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–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ANEXA 2 –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ONTROALE / VERIFICARI IMBINARI SUDATE LA SISTEMUL DE INCALZIRE (SERPENTINA) REZERVOR, CONFORM SR EN 13480-5:2017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ab/>
        <w:tab/>
      </w:r>
    </w:p>
    <w:tbl>
      <w:tblPr>
        <w:tblW w:w="1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48"/>
        <w:gridCol w:w="2880"/>
        <w:gridCol w:w="2472"/>
        <w:gridCol w:w="2658"/>
        <w:gridCol w:w="2658"/>
      </w:tblGrid>
      <w:tr>
        <w:trPr>
          <w:trHeight w:val="71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COMPONENT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TIP SUDU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TIP CONTRO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VOLU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METOD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CRITERII DE ACCEPTARE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left="-17" w:hanging="0"/>
              <w:contextualSpacing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TEAV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right="875" w:hanging="0"/>
              <w:contextualSpacing/>
              <w:jc w:val="righ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DN50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uduri cap la ca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Vizual                             </w:t>
            </w:r>
            <w:r>
              <w:rPr>
                <w:rFonts w:cs="Times New Roman" w:ascii="Times New Roman" w:hAnsi="Times New Roman"/>
                <w:b/>
                <w:lang w:val="fr-FR"/>
              </w:rPr>
              <w:t>(VT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00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fr-FR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fr-FR"/>
                </w:rPr>
                <w:t>SR EN ISO 17637:2017</w:t>
              </w:r>
            </w:hyperlink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R EN 13480-5 :2017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Tabel 8.4 - 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" w:right="875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Lichide penetrante          </w:t>
            </w:r>
            <w:r>
              <w:rPr>
                <w:rFonts w:cs="Times New Roman" w:ascii="Times New Roman" w:hAnsi="Times New Roman"/>
                <w:b/>
                <w:lang w:val="fr-FR"/>
              </w:rPr>
              <w:t>(PT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00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R EN ISO 345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fr-FR"/>
                </w:rPr>
                <w:t>SR EN ISO 23277:2015</w:t>
              </w:r>
            </w:hyperlink>
            <w:r>
              <w:rPr>
                <w:rFonts w:cs="Times New Roman" w:ascii="Times New Roman" w:hAnsi="Times New Roman"/>
                <w:lang w:val="fr-FR"/>
              </w:rPr>
              <w:br/>
              <w:t>Nivel de acceptare 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NOTA</w:t>
      </w:r>
    </w:p>
    <w:p>
      <w:pPr>
        <w:pStyle w:val="Normal"/>
        <w:spacing w:before="0" w:after="200"/>
        <w:ind w:firstLine="426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Prezenta Anexa insoteste documentul A636.4-U-PCCS si se va citi impreuna cu acesta.</w:t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gazin.asro.ro/produs/93005578" TargetMode="External"/><Relationship Id="rId3" Type="http://schemas.openxmlformats.org/officeDocument/2006/relationships/hyperlink" Target="http://magazin.asro.ro/produs/9300395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42:00Z</dcterms:created>
  <dc:creator>ellis_4</dc:creator>
  <dc:description/>
  <cp:keywords/>
  <dc:language>en-US</dc:language>
  <cp:lastModifiedBy>ELLIS I7 2</cp:lastModifiedBy>
  <cp:lastPrinted>2011-09-30T08:37:00Z</cp:lastPrinted>
  <dcterms:modified xsi:type="dcterms:W3CDTF">2018-07-09T06:40:00Z</dcterms:modified>
  <cp:revision>21</cp:revision>
  <dc:subject/>
  <dc:title>- ANEXA 1 -</dc:title>
</cp:coreProperties>
</file>